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cs="Calibri"/>
          <w:b/>
          <w:b/>
          <w:bCs/>
          <w:color w:val="000000"/>
          <w:lang w:eastAsia="ar-SA"/>
        </w:rPr>
      </w:pPr>
      <w:r>
        <w:rPr>
          <w:sz w:val="22"/>
          <w:szCs w:val="22"/>
        </w:rPr>
        <w:t xml:space="preserve">Konkurso sąlygų </w:t>
      </w:r>
      <w:r>
        <w:rPr>
          <w:rFonts w:eastAsia="Times New Roman" w:cs="Calibri"/>
          <w:color w:val="000000"/>
          <w:lang w:eastAsia="ar-SA"/>
        </w:rPr>
        <w:t>1 priedas</w:t>
      </w:r>
    </w:p>
    <w:p>
      <w:pPr>
        <w:pStyle w:val="Normal"/>
        <w:spacing w:lineRule="auto" w:line="360"/>
        <w:ind w:firstLine="851"/>
        <w:jc w:val="center"/>
        <w:rPr>
          <w:rFonts w:cs="Calibri"/>
          <w:b/>
          <w:b/>
          <w:bCs/>
          <w:color w:val="000000"/>
          <w:lang w:eastAsia="ar-SA"/>
        </w:rPr>
      </w:pPr>
      <w:r>
        <w:rPr>
          <w:rFonts w:cs="Calibri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</w:rPr>
        <w:t>Automatizuota otorinolaringologo darbo vieta ATMOS S61 Servant– 1 kompl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043"/>
        <w:gridCol w:w="310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rametrai, komplektac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kalaujamos parametrų reikšmė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ūlomos parametrų reikšmės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Siurbimo sistema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vakuuminė siurbimo siste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o srauto pratekėjimas ne mažiau kaip 40 l/mi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kuumas ne mažiau -91 kP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urbimo pratekėjimo reguliavimas ir slėgio parodymas manom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inis įsijungima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o srauto pratekėjimas 40 l/mi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kuumas -91 kP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yra siurbimo pratekėjimo reguliavimas ir slėgio parodymas manometr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inis įsijungimas.</w:t>
            </w:r>
          </w:p>
          <w:p>
            <w:pPr>
              <w:pStyle w:val="Normal"/>
              <w:rPr/>
            </w:pPr>
            <w:r>
              <w:rPr/>
              <w:t>ATMOS_ENT_catalogue, 13-14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talpa sekretui/išskyrom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lpos tūris ne mažesnis kaip 1 litra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lpa su integruotu antibakteriniu filtru (antibakterinių filtrų 100vnt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nkinis sistemos praplovimas (higienos modulis) su pilnai automatiniu sistemos užpildym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ūtina talpos apsaugos nuo perpildymo funkcija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talpos tūris 1,25 litra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alpa su integruotu antibakteriniu filtru (antibakterinių filtrų 100vnt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nkinis sistemos praplovimas (higienos modulis) su pilnai automatiniu sistemos užpildym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ra talpos apsaugos nuo perpildymo funkcija.</w:t>
            </w:r>
          </w:p>
          <w:p>
            <w:pPr>
              <w:pStyle w:val="Normal"/>
              <w:rPr/>
            </w:pPr>
            <w:r>
              <w:rPr/>
              <w:t>ATMOS_ENT_catalogue, 13-14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komplektac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urblys įmontuotas į darbo viet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siurbimo žar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siurbimo antgalių adapteri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 mažiau 3 atsiurbimo antgalių, įvairaus dydži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šskyrų talpa, pajungta prie kanalizacijos sistemo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kuumo reguliatorius ir slėgio ekran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plovimo sistema pajungta prie vandentiekio sistemos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urblys įmontuotas į darbo viet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tsiurbimo žar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siurbimo antgalių adapteri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 atsiurbimo antgaliai, įvairaus dydži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šskyrų talpa, pajungta prie kanalizacijos sistemo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kuumo reguliatorius ir slėgio ekran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plovimo sistema pajungta prie vandentiekio sistemos;</w:t>
            </w:r>
          </w:p>
          <w:p>
            <w:pPr>
              <w:pStyle w:val="Normal"/>
              <w:rPr/>
            </w:pPr>
            <w:r>
              <w:rPr/>
              <w:t>ATMOS_ENT_catalogue, 13-14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Ausies plovimo siste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vandens siste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laikoma vandens temperatūra turi būti 37ºC +/- 1º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andens pratekėjimas reguliuojamas ribose, ne siauresnėse kaip nuo 50 ml/min. iki 500 ml/min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lovimo sistema pajungta prie vandentiekio sistemos, nepertraukiamas vandens padavim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rtu pateikiama su plovimo rankena, keičiamu antgaliu, aptaškymo apsaug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sos dalys autoklavuojamo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laikoma vandens temperatūra 37ºC +/- 1ºC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andens pratekėjimas reguliuojamas ribose, nuo 50 ml/min. iki 500 ml/min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ovimo sistema pajungta prie vandentiekio sistemos, nepertraukiamas vandens padavim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rtu pateikiama su plovimo rankena, keičiamu antgaliu, aptaškymo apsaug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sos dalys autoklavuojamos.</w:t>
            </w:r>
          </w:p>
          <w:p>
            <w:pPr>
              <w:pStyle w:val="Normal"/>
              <w:rPr/>
            </w:pPr>
            <w:r>
              <w:rPr/>
              <w:t>ATMOS_ENT_catalogue, 17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plovimo skysčio surinki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cialus dubenėlis vandeniui iš ausies surinkti, turintis atskirą pajungimą prie kanalizacijos sistemo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ecialus dubenėlis vandeniui iš ausies surinkti, turintis atskirą pajungimą prie kanalizacijos sistemos.</w:t>
            </w:r>
          </w:p>
          <w:p>
            <w:pPr>
              <w:pStyle w:val="Normal"/>
              <w:rPr/>
            </w:pPr>
            <w:r>
              <w:rPr/>
              <w:t>ATMOS_ENT_catalogue, 18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Suspausto oro siste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Oro kompresoriu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sukeliantis slėgį ne mažiau 2bar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ro srauto pratekėjimas ne mažiau 20 l/min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o slėgio reguliavimo galimybė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sies prapūtimo sistema su antgaliais, 2vnt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sukeliantis slėgį 2bar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ro srauto pratekėjimas 20 l/min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o slėgio reguliavimo galimybė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sies prapūtimo sistema su antgaliais, 2vnt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_ENT_catalogue, 16, 70 psl.</w:t>
            </w:r>
          </w:p>
          <w:p>
            <w:pPr>
              <w:pStyle w:val="Normal"/>
              <w:rPr/>
            </w:pPr>
            <w:r>
              <w:rPr/>
              <w:t>Instrukcija S61 EN, 35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Medikamentų buteliuka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rys buteliukai medikamentams su purškikliai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rys buteliukai medikamentams su purškikliais.</w:t>
            </w:r>
          </w:p>
          <w:p>
            <w:pPr>
              <w:pStyle w:val="Normal"/>
              <w:rPr/>
            </w:pPr>
            <w:r>
              <w:rPr/>
              <w:t>ATMOS_ENT_catalogue, 16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Darbo vietos apšvietimas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šalta švies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D lempa, ne mažiau dviejų kanalų su šviesolaidžiais, ne mažesnio kaip 1.7 m ilgio, skirtais pajungti endoskopam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inis šviesos įjungimas/išjungimas ir reguliavima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pildomai dar turi būti įmontuota LED (šviesos emisijos diodo) šiltos šviesos lempa (turi būti galimybė pasirinkti LED baltą šviesą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ED lempos (nepriklausomai nuo charakteristikos,pageidautina 2W galios, ne mažiau 50 lm ir 150klx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D lempų veikimo trukmė  ne mažiau 50000 val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D lempa, dviejų kanalų su šviesolaidžiais, 1.7 m ilgio, skirtais pajungti endoskopam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inis šviesos įjungimas/išjungimas ir reguliavima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apildomai yra įmontuota LED (šviesos emisijos diodo) šiltos šviesos lempa (yra galimybė pasirinkti LED baltą šviesą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ED lempos (nepriklausomai nuo charakteristikos, 2W galios, 50 lm ir 150klx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D lempų veikimo trukmė  50000 val.</w:t>
            </w:r>
          </w:p>
          <w:p>
            <w:pPr>
              <w:pStyle w:val="Normal"/>
              <w:rPr/>
            </w:pPr>
            <w:r>
              <w:rPr/>
              <w:t>ATMOS_ENT_catalogue, 21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galvos šviesa apžiūra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viesos šaltinis LED lempa, lempa ne mažiau 2W galingumo, lempos darbinis laikas ≥50000 val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iuojama optika, apšvietimo laukas Ø 25-55 mm. 17±1 cm nuo lempo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nis galvos lankeli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ungties laidas LED lempa su šviesos šaltiniu, ne mažiau 170 cm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viesos šaltinis LED lempa, lempa 2W galingumo, lempos darbinis laikas 50000 val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eguliuojama optika, apšvietimo laukas Ø 25-55 mm. 17 cm nuo lempo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gonominis galvos lankeli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ungties laidas LED lempa su šviesos šaltiniu, 170 cm.</w:t>
            </w:r>
          </w:p>
          <w:p>
            <w:pPr>
              <w:pStyle w:val="Normal"/>
              <w:rPr/>
            </w:pPr>
            <w:r>
              <w:rPr/>
              <w:t>ATMOS_ENT_catalogue, 21,24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Aplinka instrumentams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veidrodėlių pašildy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ºC </w:t>
            </w:r>
            <w:r>
              <w:rPr>
                <w:bCs/>
                <w:sz w:val="22"/>
                <w:szCs w:val="22"/>
              </w:rPr>
              <w:t>(±1°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ºC </w:t>
            </w:r>
            <w:r>
              <w:rPr>
                <w:bCs/>
                <w:sz w:val="22"/>
                <w:szCs w:val="22"/>
              </w:rPr>
              <w:t>(±1°)</w:t>
            </w:r>
          </w:p>
          <w:p>
            <w:pPr>
              <w:pStyle w:val="Normal"/>
              <w:rPr/>
            </w:pPr>
            <w:r>
              <w:rPr/>
              <w:t>ATMOS_ENT_catalogue, 28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endoskopų priežiū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e mažiau kaip 2 kietų endoskopų laikiklia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endoskopų pašildymo sistema iki 40ºC</w:t>
            </w:r>
            <w:r>
              <w:rPr>
                <w:bCs/>
                <w:sz w:val="22"/>
                <w:szCs w:val="22"/>
              </w:rPr>
              <w:t>(±1°)</w:t>
            </w:r>
            <w:r>
              <w:rPr>
                <w:sz w:val="22"/>
                <w:szCs w:val="22"/>
              </w:rPr>
              <w:t xml:space="preserve"> kiekvienam kieto endoskopo laikikliu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 mažiau kaip 2 naudotų kietų endoskopų dezinfekavimo laikiklia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ikiklių ilgiai ne mažiau 190mm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kietų endoskopų laikikliai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endoskopų pašildymo sistema iki 40ºC</w:t>
            </w:r>
            <w:r>
              <w:rPr>
                <w:bCs/>
                <w:sz w:val="22"/>
                <w:szCs w:val="22"/>
              </w:rPr>
              <w:t>(±1°)</w:t>
            </w:r>
            <w:r>
              <w:rPr>
                <w:sz w:val="22"/>
                <w:szCs w:val="22"/>
              </w:rPr>
              <w:t xml:space="preserve"> kiekvienam kieto endoskopo laikikliu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naudotų kietų endoskopų dezinfekavimo laikiklia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ikiklių ilgiai - 190mm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_ENT_catalogue, 23, 27, 33 psl.</w:t>
            </w:r>
          </w:p>
          <w:p>
            <w:pPr>
              <w:pStyle w:val="Normal"/>
              <w:rPr/>
            </w:pPr>
            <w:r>
              <w:rPr/>
              <w:t>Instrukcija S61 EN, 23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instrumentų priežiūr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e mažiau 4 padėkliukų instrumentam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us uždengiantis dangti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ų stalčius, ne mažiau 2 vnt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naudotų instrumentų plastmasinis dėklas, kuriame galima laikyti instrumentus su dezinfekuojančiu skysči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iukšliadėžės vieta, stalčiu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 padėkliukai instrumentam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us uždengiantis dangti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strumentų stalčius, 3 vnt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naudotų instrumentų plastmasinis dėklas, kuriame galima laikyti instrumentus su dezinfekuojančiu skysči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iukšliadėžės vieta, stalčius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_ENT_catalogue, 38 ps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</w:rPr>
              <w:t>6. Endoskopa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Laringosko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Matymo kampas 0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Endoskopo diametras 8.0±0.4mm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arbinis ilgis 210±10m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Autoklavuojama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Matymo kampas 0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Endoskopo diametras 8.0 mm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arbinis ilgis 210 mm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utoklavuojama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aringoskopas brosiura EN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Nosinis endoskop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Matymo kampas 0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Endoskopo diametras 4.0±0.4mm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arbinis ilgis 180±10mm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utoklavuojama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Matymo kampas 0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Endoskopo diametras 4.0 mm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arbinis ilgis 180 mm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Autoklavuojamas</w:t>
            </w:r>
          </w:p>
          <w:p>
            <w:pPr>
              <w:pStyle w:val="Normal"/>
              <w:autoSpaceDE w:val="false"/>
              <w:rPr/>
            </w:pPr>
            <w:r>
              <w:rPr/>
              <w:t>Nosinis endoskopas.pdf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 Diagnostinis mikroskopas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Reikalavimai mikroskopo konstrukcija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kroskopo stovas mobilus, ne mažiau kaip du stovo ratukai su stabdžiais, stovas H formos arba lygiavertis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- Optikos modulį laikantis kronšteinas su reguliuojama balansavimo sistema; kronšteino sukamojo judesio eiga ne mažiau 4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, vertikalaus judesio (optikos modulio aukščio reguliavimo) eiga ne mažiau 80 cm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/>
            </w:pPr>
            <w:r>
              <w:rPr>
                <w:sz w:val="22"/>
                <w:szCs w:val="22"/>
              </w:rPr>
              <w:t>- Binokuliaro nukreipimo aukštyn/žemyn kampo reguliavimo eiga ne mažiau 9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nokuliaras  tiesus su židiniu ne mažesniu f=125 mm.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nkstas ne mažiau kaip 80 cm ilgio, kolonos aukštis 140±10cm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kroskopo stovas mobilus, du stovo ratukai su stabdžiais, stovas H formos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- Optikos modulį laikantis kronšteinas su reguliuojama balansavimo sistema; kronšteino sukamojo judesio eiga 40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, vertikalaus judesio (optikos modulio aukščio reguliavimo) eiga 80 cm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/>
            </w:pPr>
            <w:r>
              <w:rPr>
                <w:sz w:val="22"/>
                <w:szCs w:val="22"/>
              </w:rPr>
              <w:t>- Binokuliaro nukreipimo aukštyn/žemyn kampo reguliavimo eiga 9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nokuliaras  tiesus su židiniu f=125 mm.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nkstas 80 cm ilgio, kolonos aukštis 140cm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kcija SOM_62 EN, 19 psl.;</w:t>
            </w:r>
          </w:p>
          <w:p>
            <w:pPr>
              <w:pStyle w:val="Normal"/>
              <w:tabs>
                <w:tab w:val="clear" w:pos="1296"/>
                <w:tab w:val="left" w:pos="459" w:leader="none"/>
              </w:tabs>
              <w:suppressAutoHyphens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Optik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ochromatinė arba lygiavertė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ochromatin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Okuliar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ūtina 2 vnt. didinimas ne mažiau kaip iki 10x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ūtina 2 vnt. didinimas 10x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Vaizdo didini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dinimo keitiklis ne mažiau 3 pakop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dinimo keitiklis 3 pakop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Židinio nuotoli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=250±10 m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=25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6. Bendro didinimo diapazonas, esant 250 mm židinio nuotoliui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x-18x (ne siauresnis už nurodytą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x-18x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 Šviesolaidinė apšvietimo siste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ūtin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ūti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 Šviesos šaltini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18" w:leader="none"/>
              </w:tabs>
              <w:suppressAutoHyphens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logeninio arba lygiaverčio apšvietimo, ne mažiau dviejų kanalų;</w:t>
            </w:r>
          </w:p>
          <w:p>
            <w:pPr>
              <w:pStyle w:val="Normal"/>
              <w:tabs>
                <w:tab w:val="clear" w:pos="1296"/>
                <w:tab w:val="left" w:pos="318" w:leader="none"/>
              </w:tabs>
              <w:suppressAutoHyphens w:val="false"/>
              <w:ind w:left="-33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iuojamas šviesos intensyvumas.</w:t>
            </w:r>
          </w:p>
          <w:p>
            <w:pPr>
              <w:pStyle w:val="Normal"/>
              <w:tabs>
                <w:tab w:val="clear" w:pos="1296"/>
                <w:tab w:val="left" w:pos="318" w:leader="none"/>
              </w:tabs>
              <w:ind w:left="-33" w:hanging="0"/>
              <w:jc w:val="both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318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sz w:val="22"/>
                <w:szCs w:val="22"/>
              </w:rPr>
              <w:t>- Halogeninio apšvietimo, du kanalai;</w:t>
            </w:r>
          </w:p>
          <w:p>
            <w:pPr>
              <w:pStyle w:val="Normal"/>
              <w:tabs>
                <w:tab w:val="clear" w:pos="1296"/>
                <w:tab w:val="left" w:pos="318" w:leader="none"/>
              </w:tabs>
              <w:suppressAutoHyphens w:val="false"/>
              <w:ind w:left="-33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iuojamas šviesos intensyvum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s SOM 62 brosiura EN, 1psl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ija SOM_62 EN, 19 ps.;</w:t>
            </w:r>
          </w:p>
          <w:p>
            <w:pPr>
              <w:pStyle w:val="Normal"/>
              <w:tabs>
                <w:tab w:val="clear" w:pos="1296"/>
                <w:tab w:val="left" w:pos="318" w:leader="none"/>
              </w:tabs>
              <w:suppressAutoHyphens w:val="false"/>
              <w:ind w:left="-33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296"/>
                <w:tab w:val="left" w:pos="318" w:leader="none"/>
              </w:tabs>
              <w:ind w:left="-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. Paciento kėdė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8.1. aukštis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reguliuojamas ribose ne mažiau kaip nuo 50 iki 65 c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aukščio reguliavimas elektrinis, su kojiniu pedalu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3) maksimali kėlimo galia ne mažiau 145 kg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reguliuojamas ribose nuo 50 iki 65 c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aukščio reguliavimas elektrinis, su kojiniu pedalu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3) maksimali kėlimo galia 145 kg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Instrukcija paciento kede – English.pdf, 8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2. nugaros atra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mechaniškai reguliuojamas kampas: ne mažiau kaip nuo 0 iki 90 laipsnių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mechaniškai reguliuojamas kampas: nuo 0 iki 90 laipsnių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Instrukcija paciento kede – English.pdf, 8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3. spalv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atramos aptrauktos dirbtine od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pasirenkama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atramos aptrauktos dirbtine oda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pasirenkama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4. kojų atra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turi būti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Yra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Pacient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5. rankų atra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turi būti, nusukamos į šoną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yra, nusukamos į šoną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Instrukcija paciento kede – English.pdf, 7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6. galvos atra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uri būti atskira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yra atskira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Pacient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7. kėdės pagrind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kėdė pagrinde įmontuotas elektrinis variklis, 230±10 V, 50Hz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sėdynė turi sukiotis į abi puses ne mažiau 360° fiksuotis norimoje pozicijoje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kėdė pagrinde įmontuotas elektrinis variklis, 230±10 V, 50Hz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sėdynė turi sukiotis į abi puses 360° fiksuotis norimoje pozicijoje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Pacient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>9. Gydytojo kėd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9.1. mobilu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turi būti ant ratuk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ant ratukų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Gydytoj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9.2. sėdėjimo aukščio reguliavi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aukščio reguliavima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reguliuojamas aukštis ribose ne mažiau kaip nuo 55 iki 65 c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3) sėdimosios dalies diametras ne mažiau 33 cm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) aukščio reguliavimas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) reguliuojamas aukštis ribose nuo 55 iki 65 cm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3) sėdimosios dalies diametras 33 cm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Gydytoj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9.3. nugaros atram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turi būti, aptraukta dirbtine od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turi būti, aptraukta dirbtine od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Gydytoj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t-LT"/>
              </w:rPr>
              <w:t>9.4. spalv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irenka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sirenkama</w:t>
            </w:r>
          </w:p>
          <w:p>
            <w:pPr>
              <w:pStyle w:val="NoSpacing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Gydytojo kede_eng.pdf, 1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  <w:t>10. Automatinis nešiojamas timpanometr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lt-LT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. paskirti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uaugusių ir vaikų atrankinei timpanometrijai atlikti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augusių ir vaikų atrankinei timpanometrijai atlik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an brosiura.pdf, 4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2. aparatūrinė dali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vidinė atmintis ne mažiau 250 testų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atminties kortelė ne mažiau 1 Gb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 būtinas LCD ekranas kreivėms peržiūrėt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būtinas ličio jonų akumuliatorius arba lygiaverti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vidinė atmintis 250 testų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atminties kortelė 1 Gb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 yra LCD ekranas kreivėms peržiūrėti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yra ličio jonų akumuliatoriu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, 8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3. timpanometr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matinė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matinė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4. daviklio toninis signal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226 Hz, 69dB HL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226 Hz, 69dB H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5. oro slėgio reguliavi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matini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matini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6. slėgio diapazo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vartotojo laisvai pasirenkami diapazonai ne mažiau kaip trys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ribose ne mažiau nuo+300dPa iki –600dPa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vartotojo laisvai pasirenkami trys diapazonai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ribose nuo+300dPa iki –600dP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. tūr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tūrio ribos ne mažiau 0.1 iki 8.0 ml, kai 226Hz  daviklio tona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tūrio ribos nuo 0.1 iki 8.0 ml, kai 226Hz  daviklio tona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an brosiura.pdf, 10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. klinikiniai vidurinės ausies tyrimo testai, plačios dažnių juostos timpanometr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būtina galimybė ateityje patobulinti prietaisą šiais tyrimais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ra galimybė ateityje patobulinti prietaisą šiais tyrimai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itan brosiura.pdf, 8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Bendrieji reikalavimai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darbo viet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sos sistemos (dalys) turi būti integruotos į vieną bendrą sistemą ir turi sudaryti bendrą ausų, nosies ir gerklės gydytojo darbo viet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os atskirai neperkamo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os gylis ne daugiau 600mm, ilgis ne daugiau 2000mm, aukštis ne daugiau 1000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bo vietos spalva pasirenkama pagal RAL paletę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isos sistemos (dalys) yra integruotos į vieną bendrą sistemą ir sudaro bendrą ausų, nosies ir gerklės gydytojo darbo viet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stemos atskirai neperkamo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istemos gylis 540mm, ilgis iki 830mm, aukštis iki 885 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bo vietos spalva pasirenkama pagal RAL paletę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_ENT_catalogue, 10, 28 psl.</w:t>
            </w:r>
          </w:p>
          <w:p>
            <w:pPr>
              <w:pStyle w:val="Normal"/>
              <w:rPr/>
            </w:pPr>
            <w:r>
              <w:rPr/>
              <w:t>Instrukcija S61 EN, 35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2. maitinimo įtamp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0 V ± 10 %; 50 Hz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0 V ± 10 %; 50 Hz;</w:t>
            </w:r>
          </w:p>
          <w:p>
            <w:pPr>
              <w:pStyle w:val="Normal"/>
              <w:rPr/>
            </w:pPr>
            <w:r>
              <w:rPr/>
              <w:t>Instrukcija S61 EN, 35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3. triukšmas – garsas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ki 50 dB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ki 50 dB;</w:t>
            </w:r>
          </w:p>
          <w:p>
            <w:pPr>
              <w:pStyle w:val="Normal"/>
              <w:rPr/>
            </w:pPr>
            <w:r>
              <w:rPr/>
              <w:t>ATMOS_ENT_catalogue, 97 psl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4. darbo vietos mobilumas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uri būti ant ratukų (min. 2 ratukai)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ra ant ratukų (min. 2 ratukai).</w:t>
            </w:r>
          </w:p>
          <w:p>
            <w:pPr>
              <w:pStyle w:val="Normal"/>
              <w:rPr/>
            </w:pPr>
            <w:r>
              <w:rPr/>
              <w:t>ATMOS_ENT_catalogue, 12 psl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garantij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 mažiau 24 mėnesi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4 mėnesia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09:00Z</dcterms:created>
  <dc:creator>Windows User</dc:creator>
  <dc:description/>
  <cp:keywords/>
  <dc:language>en-US</dc:language>
  <cp:lastModifiedBy>Kęstutis Liegus</cp:lastModifiedBy>
  <dcterms:modified xsi:type="dcterms:W3CDTF">2016-12-05T06:15:00Z</dcterms:modified>
  <cp:revision>4</cp:revision>
  <dc:subject/>
  <dc:title>Automatizuota otorinolaringologo darbo vieta– 1 kompl</dc:title>
</cp:coreProperties>
</file>